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color w:val="000000"/>
          <w:sz w:val="24"/>
          <w:szCs w:val="24"/>
        </w:rPr>
      </w:pPr>
      <w:r>
        <w:rPr>
          <w:rFonts w:eastAsia="Times New Roman" w:cs="Arial" w:ascii="Verdana" w:hAnsi="Verdana"/>
          <w:b/>
          <w:bCs/>
          <w:color w:val="000000"/>
          <w:sz w:val="24"/>
          <w:szCs w:val="24"/>
        </w:rPr>
        <w:t>Revolutionary War records of Johannes Reinhart (Also listed as John Rynehart)</w:t>
      </w:r>
      <w:r>
        <w:rPr>
          <w:rFonts w:eastAsia="Times New Roman" w:cs="Arial" w:ascii="Verdana" w:hAnsi="Verdana"/>
          <w:color w:val="000000"/>
          <w:sz w:val="24"/>
          <w:szCs w:val="24"/>
        </w:rPr>
        <w:br/>
        <w:t>Taken from  National Archives Revolutionary War Pension Records – Mircrofilm Roll 683</w:t>
        <w:br/>
        <w:t>Record Number S42235</w:t>
        <w:br/>
        <w:t xml:space="preserve">Transcribed by Carol Clemens </w:t>
      </w:r>
    </w:p>
    <w:p>
      <w:pPr>
        <w:pStyle w:val="Normal"/>
        <w:spacing w:lineRule="auto" w:line="240" w:before="280" w:after="280"/>
        <w:rPr>
          <w:rFonts w:ascii="Verdana" w:hAnsi="Verdana" w:eastAsia="Times New Roman" w:cs="Verdana"/>
          <w:color w:val="000000"/>
          <w:sz w:val="24"/>
          <w:szCs w:val="24"/>
        </w:rPr>
      </w:pPr>
      <w:r>
        <w:rPr>
          <w:rFonts w:eastAsia="Times New Roman" w:cs="Arial" w:ascii="Verdana" w:hAnsi="Verdana"/>
          <w:color w:val="000000"/>
          <w:sz w:val="24"/>
          <w:szCs w:val="24"/>
        </w:rPr>
        <w:t>State of New York</w:t>
        <w:br/>
        <w:t>Albany County</w:t>
        <w:br/>
        <w:t>Court of Common Pleas</w:t>
        <w:br/>
        <w:t>June Term</w:t>
        <w:br/>
        <w:t>            On the 15th day of June 1820 personally appeared in open court (being a court of record for said county having a seal and empowered to hear, try, and determine according to law all actions real, personal, or mixed arising in said county and keeping a record of this proceedings) Johannes Reinhart aged 60 years resident in Berne in said county who being first duly sworn according to law doth on his oath declare that he served in the Revolutionary War as follows in Capt. Henry Dekout’s (1) company of Infantry Col. Peter Gansvoort’s Regiment of the York line that the date of his original declaration was the 7th of May 1818 and was the number of his Pension Certificate 3598.</w:t>
        <w:br/>
        <w:t>            And I do solemnly swear that I was a resident citizen of the United State on the 18th day of March 1818 and that I have not since that time by gift, sale, or in any manner disposed of my property or any part thereof with intent thereby to diminish it as to bring myself within the provisions of an Act of Congress entitled an Act to Provide for certain persons engaged in the land and naval service of the United State in the Revolutionary War passed the 18th day of March 1818 and I have not nor has any person in trust for me any property or securities contracts in trust or debts due to me  nor have I any income other than what is contained in the schedule hereto amended and by me subscribed.</w:t>
        <w:br/>
        <w:t>            Schedule of my whole estate and income consists of Eighty Eight acres of leased land but no title for it neither lease or deed the said land being subject to the annual rent of 10 bushels wheat one day riding with a team and four fat fowls and holde by the proprietor of the soil as security for the payment of five hundred dollars back rent now due on said premises.  The land tilled and improved by my son who has a family and a part of the produce allowed me toward the support of myself and family which consists of a wife who is infirm, a daughter thirty four years of age who has been an invalid from her infancy and unable to perform any labours. A son fourteen and a granddaughter age five who has lost her mother.  I am unable to labour on the farm being lame in both shoulders but occasionally work in the loom.  My personal property consists of 3 cows, one bull, two horned cattle 2 years old with two at one year old, two calves, two sheep, three small hogs and four pigs. One loom and implements for weaving and 6 chairs and (...?...) four mixed (...?...) two iron pots, one iron griddle and one pair andirons, 3 knives, 3 forks, 6 spoons one pewter basin, 2 earthen plates.  One equal half part of a two horse waggon, a part of a set horse harness for old (...?...) mill one table, one chest, 3 hoes,  one chain, one trammel few articles of old furniture, and one  neck yoke of horses.  The whole debt I am owing exclusive of rents due as aforesaid amount to one hundred fifty five dollars and the whole demands and accounts  have come to the amount of fifty eight dollars and seventy five cents.  (Signed) Johannes Reinhart</w:t>
        <w:br/>
        <w:t>            Sworn to and declared in open court the 15th day of June 1820 before Hy A. Williams, Dpy Clk.</w:t>
        <w:br/>
        <w:t>            I Henry Truax, clerk of the court of common pleas in and for the county of Albany do hereby certify that the forgoing oath and the schedule therein annexed are truly copied from the record of said court and I do further certify that it is the opinion of said court that the total amount in value of the property exhibited in the aforesaid schedule is one hundred twenty dollars and  five cents.</w:t>
        <w:br/>
        <w:t xml:space="preserve">            In testimony whereof I have herein set my hand and affixed the seal of said court on this 15th day of June 1820. </w:t>
        <w:br/>
        <w:t>            (signed) Henry Truax, Clerk</w:t>
      </w:r>
    </w:p>
    <w:p>
      <w:pPr>
        <w:pStyle w:val="Normal"/>
        <w:spacing w:lineRule="auto" w:line="240" w:before="280" w:after="280"/>
        <w:jc w:val="center"/>
        <w:rPr>
          <w:rFonts w:ascii="Verdana" w:hAnsi="Verdana" w:eastAsia="Times New Roman" w:cs="Verdana"/>
          <w:color w:val="000000"/>
          <w:sz w:val="24"/>
          <w:szCs w:val="24"/>
        </w:rPr>
      </w:pPr>
      <w:r>
        <w:rPr>
          <w:rFonts w:eastAsia="Times New Roman" w:cs="Arial" w:ascii="Verdana" w:hAnsi="Verdana"/>
          <w:color w:val="000000"/>
          <w:sz w:val="24"/>
          <w:szCs w:val="24"/>
        </w:rPr>
        <w:t>End Notes</w:t>
      </w:r>
    </w:p>
    <w:p>
      <w:pPr>
        <w:pStyle w:val="Normal"/>
        <w:spacing w:lineRule="auto" w:line="240" w:before="0" w:after="0"/>
        <w:ind w:left="720" w:hanging="0"/>
        <w:rPr/>
      </w:pPr>
      <w:r>
        <w:rPr>
          <w:rFonts w:eastAsia="Times New Roman" w:cs="Verdana" w:ascii="Verdana" w:hAnsi="Verdana"/>
          <w:color w:val="000000"/>
          <w:sz w:val="24"/>
          <w:szCs w:val="24"/>
        </w:rPr>
        <w:t xml:space="preserve">1. </w:t>
      </w:r>
      <w:r>
        <w:rPr>
          <w:rFonts w:eastAsia="Times New Roman" w:cs="Arial" w:ascii="Verdana" w:hAnsi="Verdana"/>
          <w:color w:val="000000"/>
          <w:sz w:val="24"/>
          <w:szCs w:val="24"/>
        </w:rPr>
        <w:t>Captain Henry Tiebout’s Company (Seventh) in Colonel Peter Gansevoort’s New York Continental Regiment (Third Regiment).  John enlisted as a private on the 8th May 1777 and was discharged on 9 May 1780.  John would have been part of the garrison at Fort Schuyler  (Fort Stanwix) in August of 1777.  John Would have also been in the Sullivan-Clinton Campaign in</w:t>
      </w:r>
      <w:r>
        <w:rPr>
          <w:rFonts w:eastAsia="Times New Roman" w:cs="Arial" w:ascii="Arial" w:hAnsi="Arial"/>
          <w:color w:val="000000"/>
          <w:sz w:val="20"/>
          <w:szCs w:val="20"/>
        </w:rPr>
        <w:t xml:space="preserve"> 1779 against the Iroquois.</w:t>
      </w:r>
      <w:r>
        <w:rPr>
          <w:rFonts w:eastAsia="Times New Roman" w:cs="Times New Roman" w:ascii="Times New Roman" w:hAnsi="Times New Roman"/>
          <w:color w:val="000000"/>
          <w:sz w:val="24"/>
          <w:szCs w:val="24"/>
        </w:rPr>
        <w:t xml:space="preserve"> </w:t>
      </w:r>
    </w:p>
    <w:p>
      <w:pPr>
        <w:pStyle w:val="Normal"/>
        <w:spacing w:before="0" w:after="200"/>
        <w:rPr>
          <w:rFonts w:ascii="Verdana" w:hAnsi="Verdana" w:eastAsia="Times New Roman" w:cs="Verdana"/>
          <w:color w:val="000000"/>
          <w:sz w:val="24"/>
          <w:szCs w:val="24"/>
        </w:rPr>
      </w:pPr>
      <w:r>
        <w:rPr>
          <w:rFonts w:eastAsia="Times New Roman" w:cs="Verdana" w:ascii="Verdana" w:hAnsi="Verdan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2:39:00Z</dcterms:created>
  <dc:creator> Carol Clemens</dc:creator>
  <dc:description/>
  <cp:keywords/>
  <dc:language>en-US</dc:language>
  <cp:lastModifiedBy> Carol Clemens</cp:lastModifiedBy>
  <cp:lastPrinted>2007-09-12T13:06:00Z</cp:lastPrinted>
  <dcterms:modified xsi:type="dcterms:W3CDTF">2008-08-12T02:39:00Z</dcterms:modified>
  <cp:revision>2</cp:revision>
  <dc:subject/>
  <dc:title/>
</cp:coreProperties>
</file>